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2"/>
          <w:szCs w:val="22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2"/>
          <w:szCs w:val="22"/>
        </w:rPr>
        <w:t>2015. augusztus 25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2"/>
          <w:szCs w:val="22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6.4 VÉTELI AJÁNLAT A DÉLEGYHÁZA 061/38 HRSZ-Ú ÖNKORMÁNYZATI TULAJDONÚ INGATLANRA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2"/>
          <w:szCs w:val="22"/>
          <w:lang w:eastAsia="ar-SA"/>
        </w:rPr>
      </w:pPr>
      <w:r>
        <w:rPr>
          <w:rFonts w:cs="Tahoma" w:ascii="Book Antiqua" w:hAnsi="Book Antiqua"/>
          <w:b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 xml:space="preserve">Délegyháza Község Önkormányzat Polgármesterét e-mail útján majd személyesen kereste meg Szőke Sándor a Délegyháza 061/38 hrsz-ú önkormányzati ingatlan megvásárlásának céljából, mely ingatlan közvetlenül határos Szőke úr által bányaművelésre kijelölt, valamint jelenleg is bányaművelés alatt álló ingatlanokkal. 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A Délegyháza 061/38 hrsz-ú ingatan jelenleg kivett közút megjelölésű, azonban közúti funkcióval nem rendelkezik, a környező ingatlanok közterületről történő megközelítését nem gátolná egy esetleges értékesítés, melyhez előbb az ingatlant át kell a földhivatalnál minősítetni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Melléklete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Térkép és tulajdoni lap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lang w:eastAsia="ar-SA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lang w:eastAsia="ar-SA"/>
        </w:rPr>
      </w:r>
    </w:p>
    <w:p>
      <w:pPr>
        <w:pStyle w:val="Normal"/>
        <w:spacing w:before="120" w:after="0"/>
        <w:ind w:right="-113" w:hanging="0"/>
        <w:jc w:val="both"/>
        <w:rPr>
          <w:rStyle w:val="Grame"/>
          <w:b/>
          <w:b/>
          <w:bCs/>
          <w:iCs/>
          <w:sz w:val="22"/>
          <w:szCs w:val="22"/>
          <w:u w:val="single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</w:rPr>
        <w:t>Határozati javaslat 1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át kívánja minősíteni a tulajdonában lévő Délegyháza 061/38 hrsz-ú, 2057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kivett közút megjelölésű ingatlanát kivett beépítetlen területté. Délegyháza Község Önkormányzat Képviselő-testülete felhatalmazza dr. Riebl Antal polgármestert, hogy a hivatkozott átminősítési eljárás során Délegyháza Község Önkormányzat képviseletében az illetékes földhivatal előtt eljárjon, valamint hogy a szükséges intézkedéseket megtegy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Az átminősítéssel kapcsolatos földhivatali eljárással járó mindennemű költséget Délegyháza Község Önkormányzat magára vállal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polgármester, 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</w:rPr>
        <w:t>Határozati javaslat 2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megtárgyalta Szőke Sándor (továbbiakban: Kérelmező) vételi ajánlatát, s az Önkormányzat tulajdonában lévő Délegyháza 061/38 hrsz-ú, 2057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ingatlanát értékesíteni kívánja Kérelmező részére 2 000 Ft/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vételáron, mely vételár-ajánlatot 2015. december 31. napjáig tart fenn. Délegyháza Község Önkormányzat Képviselő-testülete felhatalmazza dr. Riebl Antal polgármestert, hogy a jogügylethez szükséges adásvételi szerződést aláírja, valamint hogy a további szükséges intézkedéseket megtegy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a kiköti, hogy az értékesítéssel járó mindennemű költség (adásvételi szerződés elkészítése, földhivatali eljárás) Kérelmezőt terheli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polgármester, 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15. augusztus 24.</w:t>
      </w:r>
    </w:p>
    <w:p>
      <w:pPr>
        <w:pStyle w:val="Normal"/>
        <w:spacing w:before="120" w:after="0"/>
        <w:ind w:right="-1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3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 Antiqua" w:hAnsi="Book Antiqu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7:37:00Z</dcterms:created>
  <dc:creator>vasarhelyine</dc:creator>
  <dc:description/>
  <cp:keywords/>
  <dc:language>en-US</dc:language>
  <cp:lastModifiedBy>Dr. Molnar Zsuzsanna</cp:lastModifiedBy>
  <cp:lastPrinted>2015-08-18T14:14:00Z</cp:lastPrinted>
  <dcterms:modified xsi:type="dcterms:W3CDTF">2015-08-24T14:10:00Z</dcterms:modified>
  <cp:revision>89</cp:revision>
  <dc:subject/>
  <dc:title>Előterjesztés a Képviselő-testület</dc:title>
</cp:coreProperties>
</file>